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-304165</wp:posOffset>
            </wp:positionV>
            <wp:extent cx="500380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33" t="30195" r="24415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20"/>
          <w:tab w:val="left" w:pos="5103" w:leader="none"/>
        </w:tabs>
        <w:ind w:left="6237" w:right="0" w:hanging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Вносится прокурором</w:t>
      </w:r>
    </w:p>
    <w:p>
      <w:pPr>
        <w:pStyle w:val="Normal"/>
        <w:tabs>
          <w:tab w:val="clear" w:pos="720"/>
          <w:tab w:val="left" w:pos="5103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СТАТЬЮ 9.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О ГОСУДАРСТВЕННЫХ ДОЛЖНОСТЯ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И"</w:t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20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нести в статью 9.1 Закона Мурманской области от 07.07.2005 № 652-01-ЗМО "О государственных должностях Мурманской области"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нкт 9 статьи 9.1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ействие настоящего Закона распространяется на правоотношения, возникшие с 22 февраля 2012 год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</w:t>
        <w:tab/>
        <w:t xml:space="preserve">                                                                              М.В.КОВТУН</w:t>
        <w:tab/>
        <w:tab/>
        <w:tab/>
        <w:tab/>
        <w:t xml:space="preserve">               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9"/>
      <w:ind w:firstLine="71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42:00Z</dcterms:created>
  <dc:creator>Александр</dc:creator>
  <dc:description/>
  <cp:keywords/>
  <dc:language>en-US</dc:language>
  <cp:lastModifiedBy>Семенюк Т.Е.</cp:lastModifiedBy>
  <cp:lastPrinted>2012-06-22T17:41:00Z</cp:lastPrinted>
  <dcterms:modified xsi:type="dcterms:W3CDTF">2012-06-22T13:45:00Z</dcterms:modified>
  <cp:revision>4</cp:revision>
  <dc:subject/>
  <dc:title> </dc:title>
</cp:coreProperties>
</file>